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630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194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500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681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