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0769070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0159026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