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1353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8509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4573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92046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