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62793387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864884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45184118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8520848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