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658637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9320058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6798827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0774279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