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25006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2500638"/>
            <w:bookmarkStart w:id="1" w:name="__Fieldmark__0_23725006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