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fining classes}</w:t>
        <w:tab/>
        <w:tab/>
        <w:tab/>
        <w:t>\label{sec:ud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class interface provides a natural way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lasses. It is both used to create higher level libra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erface as the built-in \product{} classes as to defin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Many of the library modules and \productpl{}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s user-defined classes. The PceDraw demo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example defined entirely in user-defin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ed class lives in \product{}, just as any other \product{} cla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. Both use dynamic resolution of messages 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hen execute the method object. Bot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management and storag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user-defined classes have their method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.  This provides a neat and transpar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\product{} defines four implementation techniques fo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C-function pointers} are used for almost all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. {\em C++-function pointers} are used when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C++\ifpw{}{ (\cite{XPCE:cpp})}.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{c_pointer} are left to the host object for interpre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\class{code} objects are execu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are defined using Prolog syntax,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special meaning. The definition of an \productpl{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&lt;Class&gt;, &lt;Super&gt; [, &lt;Comment&gt;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asses may be defined in the same Prolog source file, bu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ay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definition ske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syntax for user-defined classes using a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ce_begin_class/[2,3] and pce_end_class/0,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is optional and may be repeated multiple times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s is not important, but the order of the skele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order.  An exception to this rule is the pce_group/1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placed anywhere and defines the group-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follow.  The skeleton is given in \figref{udcske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1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}[1]{{\it [#1]}}</w:t>
        <w:tab/>
        <w:tab/>
        <w:t>%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zom}[1]{{\it \{#1\}}}</w:t>
        <w:tab/>
        <w:tab/>
        <w:t>% zero-or-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ab}{\makebox[6ex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\opt{&lt;Meta&gt;:}&lt;Class&gt;\opt{(\zom{&lt;TermName&gt;})}, &lt;Super&gt;\opt{, &lt;Summary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class_template(&lt;TemplateClass&gt;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nd(@class, &lt;Selector&gt;\zom{, &lt;Arg&gt;}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class_directive(&lt;Goa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&lt;Name&gt;, &lt;Type&gt;\opt{:= &lt;Value&gt;}, &lt;Access&gt; \opt{, &lt;Summary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_to(&lt;Var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variable(&lt;Name&gt;, &lt;Type&gt;, &lt;Default&gt; \opt{, &lt;Summary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(&lt;X&gt;, &lt;Y&gt;, &lt;Kind&gt;, &lt;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roup(&lt;Grou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ndSelector&gt;(&lt;Receiver&gt;\zom{, &lt;Arg&gt;\opt{:\opt{&lt;AName&gt;=}&lt;Type&gt;}}) \verb$:-&gt;$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\opt{&lt;Summary&gt;::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&lt;PrologBod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Selector&gt;(&lt;Receiver&gt;\zom{, &lt;Arg&gt;\opt{:\opt{&lt;AName&gt;=}&lt;Type&gt;}}, &lt;RVal&gt;\opt{:&lt;Type&gt;}) \verb$:&lt;-$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\opt{&lt;Summary&gt;::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&lt;PrologBod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keleton for user-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udcskele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of the template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pce_begin_class}{[2,3]}{+[Meta:]Class, +Super, [+Summary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finition of an \product{} user-defined class.  This direc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ywhere in a Prolog source file.  The definition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e_end_class/0 and definitions may not be nested.  {\em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lass to be created.  Besides giving the class-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class (class of the class) may be specified.  When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lass of the {\em Super} will be used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lass}.  An example of meta-class programming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eDraw's file {\tt shape.pl}\ifpw{}{, see \cite{XPCE:draw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name may be followed by a list of {\em TermNames}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object/2.  object/2 unifies its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rm whose functor is the name of the class and who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ult of a `get' operation using the {\em TermName} a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mbox{\tt point(x,y)} specifies that object(P,~T)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} to a term point\mbox{}/2 with the &lt;-x and &lt;-y of the poi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.  When omitted, the term-description of the sup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use_class_template}{1}{TemplateCla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 class template.  See \secref{templ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send}{[2-12]}{@class, 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like this may be used to invoke methods on the cla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This can be used to modify the class in way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is preprocessor. The following example tel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`visual' attribute of an imaginary user-defined cla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 to file when the object i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-&gt;_save_in_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nd(@class, save_style_variable,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ce_class_directive/1 and \secref{ucdimple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pce_class_directive}{1}{+:Go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{\em Goal} to be a goal that manipulates the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See \secref{ucdimple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iable}{[3,4]}{Name, Type, Access, [Summary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instance variable. {\em Name} is the name of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l to the class and its subclasses. {\em Type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See \secref{atype} and \secref{moretypes}. The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ed with \mbox{{\tt :=} \arg{Value}} to specify an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can be modified (i.e. is not a \class{constant},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name}) it is often desirable to use \mbox{{\t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w}{NewTerm}} to force each instance to create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nitial value. {\em Access} defines which implici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} methods will be associated with the variable.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defined to be a method that reads or writes the slo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y additional actions. See also \secref{slo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gate_to}{1}{Variab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{\em VariableName} to be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.  See \secref{deleg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ss_variable}{[3,4]}{Name, Type, Default, [Summary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class-variable for the class. Class-variables descri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or all instances of the class. The \arg{Default}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variable can de defined in the \file{Defaults}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lass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Default} entry describes the default valu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in the \file{Defaults} file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variable(size, size, size(400,200), "Default size of objec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ndle}{3,4}{X, Y, Kind, 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expression below.  See also \secref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nd(@class, handle, handle(X, Y, Kind, 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pce_group}{1}{GroupIdentifi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behaviour &lt;-&gt;group' attribute of any variable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llowing this directive.  Groups are used to 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by the ClassBrowser.  Groups have no semantic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:- pce_group(@default).} makes methods inherit the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thod that is re(de)fined.  If no method is re(de)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will be {\tt miscellaneo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pce_end_class}{1}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definition of the named \arg{Class}.  \arg{Class}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lass-name used by the most recent pce_begin_class/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tion of pce_end_class/0 provides bette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pce_begin_clas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efinition of the most recently started clas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end_clas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detai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\tabref{udcsyntax} describes the details of the non-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keleton in more detail. The notation is an incomplete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tvbar}{\tt\string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width}{\linewidth /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rl|p{\d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&gt;</w:t>
        <w:tab/>
        <w:tab/>
        <w:t>\isa &lt;Name&gt;</w:t>
        <w:tab/>
        <w:t>&amp;    Name of the class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be an instance of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the meta-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uper-cla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  <w:tab/>
        <w:tab/>
        <w:t>\isa &lt;Name&gt;</w:t>
        <w:tab/>
        <w:t>&amp;    Name of the class to be defin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Name&gt;</w:t>
        <w:tab/>
        <w:t>\isa &lt;Name&gt;</w:t>
        <w:tab/>
        <w:t>&amp;    Selector name to fetch obje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rgument.  For example,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translated into point(&lt;X&gt;, &lt;Y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description is {\tt point(x,y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er&gt;</w:t>
        <w:tab/>
        <w:tab/>
        <w:t>\isa &lt;Name&gt;</w:t>
        <w:tab/>
        <w:t>&amp;    Name of the super-class.  {\t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fers to the most general cla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mmary&gt;</w:t>
        <w:tab/>
        <w:t>\isa {\tt "}\{&lt;Char&gt;\}{\tt 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   Summary description a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online manual.  $&lt; 40$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 newlines, Prolog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Class&gt;</w:t>
        <w:tab/>
        <w:t>\isa &lt;Name&gt;</w:t>
        <w:tab/>
        <w:t>&amp;    Import a template cla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secref{templa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or&gt;</w:t>
        <w:tab/>
        <w:t>\isa &lt;Name&gt;</w:t>
        <w:tab/>
        <w:t>&amp;    Name of a metho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</w:t>
        <w:tab/>
        <w:tab/>
        <w:t>\isa &lt;IntExpr&gt;</w:t>
        <w:tab/>
        <w:t>&amp;    See class \class{hand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</w:t>
        <w:tab/>
        <w:tab/>
        <w:t>\isa &lt;IntExpr&gt;</w:t>
        <w:tab/>
        <w:t>&amp;    See class \class{hand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ind&gt;</w:t>
        <w:tab/>
        <w:tab/>
        <w:t>\isa &lt;Name&gt;</w:t>
        <w:tab/>
        <w:t>&amp;    Category indicator.  Se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class{hand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cess&gt;</w:t>
        <w:tab/>
        <w:t>\isa \parbox[t]{4em}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const{both} \ttvb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const{get} \ttvb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const{send} \ttvb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const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   Defines the access righ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Name&gt;</w:t>
        <w:tab/>
        <w:t>\isa &lt;Name&gt;</w:t>
        <w:tab/>
        <w:t>&amp;    Name of variab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el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</w:t>
        <w:tab/>
        <w:tab/>
        <w:t>\isa &lt;Name&gt;</w:t>
        <w:tab/>
        <w:t>&amp;    Functional group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ethods or variables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rganise the ClassBrow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ndSelector&gt;</w:t>
        <w:tab/>
        <w:t>\isa &lt;Name&gt;</w:t>
        <w:tab/>
        <w:t>&amp;    Name of send-method to def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tSelector&gt;</w:t>
        <w:tab/>
        <w:t>\isa &lt;Name&gt;</w:t>
        <w:tab/>
        <w:t>&amp;    Name of get-method to def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eiver&gt;</w:t>
        <w:tab/>
        <w:t>\isa &lt;Variable&gt;</w:t>
        <w:tab/>
        <w:t>&amp;    Prolog variable bound to the receiv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&gt;</w:t>
        <w:tab/>
        <w:tab/>
        <w:t>\isa &lt;Variable&gt; &amp;    Prolog variable bound to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Val&gt;</w:t>
        <w:tab/>
        <w:tab/>
        <w:t>\isa &lt;Variable&gt;</w:t>
        <w:tab/>
        <w:t>&amp;    Prolog variable that should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 the retur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me&gt;</w:t>
        <w:tab/>
        <w:tab/>
        <w:t>\isa &lt;Name&gt;</w:t>
        <w:tab/>
        <w:t>&amp;    \product{} name for named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&amp;&amp;</w:t>
        <w:tab/>
        <w:tab/>
        <w:t>&amp;    See \secref{atyp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secref{moretyp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Body&gt;</w:t>
        <w:tab/>
        <w:t>&amp;&amp;</w:t>
        <w:tab/>
        <w:tab/>
        <w:t xml:space="preserve">&amp;    Ordinary Prolog cod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  <w:tab/>
        <w:tab/>
        <w:t>&amp;&amp;</w:t>
        <w:tab/>
        <w:tab/>
        <w:t>&amp;    Initial value for the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t this moment, only us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supported (int, name, boo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details for User Defined Classes} \label{tab:udc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instance variables (slots)}</w:t>
        <w:tab/>
        <w:t>\label{sec:sl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object &lt;-&gt;slot' is used to access slots directly,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thods with the same name. Normally, it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itialise (see below) and when defining a method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. Below is a fragment where a {\tt type} slo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xt object named {\tt type} in a graphical object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{\tt get}, associating a universal method &lt;-type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slot. The implementation of -&gt;typ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lot method to write the argument in the &lt;-type slot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required side-effects. The ... indicate where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type,</w:t>
        <w:tab/>
        <w:t>name,</w:t>
        <w:tab/>
        <w:t>get, "Epistemological typ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D, Type:name, 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D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slot, type,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isplay, new(T, text(Typ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name,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(D, Type:typ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ify the epistemological typ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slot, type,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member, type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ext, string,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slot}{name, unchec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*{object}{slot}{name}{uncheck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slot without side-effects.  The value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instance variable addressed.  An error is rai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ot defined or if the slo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ining and redefining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(de)fining methods is a common technique in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This section describes how methods can be re(de)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thods have special meaning in \product{} and are commonly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finition for a re(de)fined method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 new method.  The redefined method will inherit it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ce_group/1) from the method of the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ining a method we often want to call the metho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. For this reason there are two additio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access the behaviour of a specific class. In 99\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e wish to invoke a method of the immediate super-clas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class-compiler realises compile-time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super/[2-12] and get_super/[3-13] to send_class/2 and get_clas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class}{3}{+Object, +Class, 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Message} on \arg{Object} using the implement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ss \arg{Class}.  \arg{Class} must be the actual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or one of its super-classes or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lass}{4}{+Object, +Class, +Messag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t-equivalent of send_clas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super}{2}{+Object, 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compiler converts goals of this format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class/3 call. Note that it is not possible to provide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he compile-time expansion and therefore meta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send_sup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uper}{3}{+Object, +Messag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t-equivalent of send_sup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s the predicates send/2 and get/3 may be written as send/[3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/[4-13] this is possible for send_super/2 and get_super/3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pre-5.0 `object-&gt;send_super' and `object&lt;-get_super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send_class/2 and get_class/3.  The following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valent.  The last one should not be used by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Object, my_method(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Object, my_method,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Object, send_super, my_method,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redefinitions}</w:t>
        <w:tab/>
        <w:t>\label{sec:oms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redefined methods are -&gt;initialise and -&gt;un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object creation and destruction.  {\bf Note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hould ever be invoked directly on an object}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ten makes assumptions that are only true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rmally invoke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initialise}{&lt;Class-Define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a new instance of the class. The initialis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ccess behaviour or slots of the super-class without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initialise on th super-class. Omitting is a common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ften leading to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e method should initialise all slots decla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have no specified value in the variable 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the value @nil.  See also checkp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initialise fails, the exception {\tt initialise_failed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, passing the instance and the argument vector.  After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ossible named) reference is destroyed and the object's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@nil. Finally, the instance is deallocated.  -&gt;unlin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.  In general, it is not good programming sty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itiali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unlink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object-management system if the obj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is method {\em must} call -&gt;unlink of the sup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process. It is an error if -&gt;unlin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rmally used to unlink the object from rel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lass{graphical} objects use it to remove themsel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vice if they are displayed.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values as dereferencing the slot-values will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management system after -&gt;unlink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unlink is always called, whether the object was destroyed using -&gt;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garbage-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convert}{&lt;Class-Defined&gt;}{In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 method converts another object into an object of this cl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the type-checker.  Suppose an object {\em X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er for checking against this class.  If {\em X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 instance of this class or any of its subclasse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{\em X} against the &lt;Class-Defined&gt;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un this method, passing the (possibly converted) {\em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is not defined during the execution of this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hould either fail or succeed and return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lass or one of its super-classes.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ingle argument. The type-conversion system guarant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f the satisfied type. It is allowed, but not oblig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thod of the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are defining a class {\em person}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ame.  There is a table @persons, that maps the nam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.  We would like to be able to pass the name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instance to a method argument with the type {\tt pers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erson exist, a new person instance is created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mplementation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(_, Name:name, P:person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okup from @persons or create a new on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@persons, member, Name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ew(P, person(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&lt;-lookup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lookup}{&lt;Class-Defined&gt;}{In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new() virtual machine operation to deal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} objects before -&gt;initialise is considered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ame as for -&gt;initialise. If this method returns an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value returned by new().  If it fails, a new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and -&gt;initialise{}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efinition in graphical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raph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graphical class \class{graphical} is prepa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its methods redefined in subclasses. This sec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event}{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a user-event needs to be dispatched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nt to the window object receiving the event.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and thus windows) collect all graphicals for which `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_event_area' succeeds. These are normally all graphical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position of the pointer. It will sort thes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cking order, the topmost object first. See `device &lt;-poin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device will use `event-&gt;post' to post the event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phicals until one accepts the event, after which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s success. If none of the &lt;-pointed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ccept the event, `graphical-&gt;event' will be invoked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\class{recogniser} objects associated with this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most subclasses of class \class{dialog_item}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refine -&gt;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-&gt;event is commonly redefined in user-defined graphic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sensitive to the mouse.  The following fragment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akes it possible to resize and mov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resize_and_move_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r_group(new(resiz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(move_gesture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Gr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ke the object re-sizeable and movabl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_super(G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resize_and_move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mplementation first tries the super-cla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has no specific event-handling, this allows recogni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hat overrule the resize/move behaviour. Also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, invoking the super-class behaviour will t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device to be considered before the devic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bligatory to use -&gt;event on the super-class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 specific ordering is required. If there is no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that conflicts with your extension we recomme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class first, to ensure recognisers and local event-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displayed on a device with redefined event-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efore you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way recognisers are activated from event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 itself is not passed.  Instead, `recogniser-&gt;ev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receiver from `event &lt;-receiver' set by `event -&gt;p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, do not call `graphical -&gt;event' directly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a graphical using `event -&gt;post'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method of a device displaying an editable text object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all button and keyboard events to the tex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(D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(   send(Ev, is_a,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send(Ev, is_a,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% assumes text is named `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(D, member, text, Text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Ev, po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_super(D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geometry}{X:[int], Y:[int], W:[int], H:[i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receiver to position itself at the $X,Y$ and to be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mes H$ pixels in size. Any of these values may be @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pecific parameter is no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-&gt;geometry is the proper way to interfere with positio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s this is the central method called by all move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akes the text-box to ensure proper geomet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class.  Note that (I) the size of a device is by defin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of all displayed graphicals and (II) the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(D, X:[int], Y:[int], W:[int], H:[int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member, box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member, text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set, @default, @default, W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nter, B?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D, geometry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straint,vs.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lation between the text and the box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sing a \class{constraint} object.  The abov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only executed when the geometry of the devic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straints will be executed whenever a message ar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request_geometry}{X:[int], Y:[int], W:[int], H:[i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ike -&gt;geometry, except that the interpretation of the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graphical.  For example \class{editor}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translate $W$ and $H$ to pixels and then invoke -&gt;geometr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comp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ooperates with -&gt;request_compute and may be used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graphical operations. Suppose we hav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a database object linked using a \class{hyper}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hyper(Db, Gr, controller, mod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object (model) is modified, it c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all associated controllers about th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b, send_hyper, controller, request_comp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remembers that the state of this graphical is not consist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requires the graphical to be in a consistent state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paint the graphical or because it requir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of the graphical, it will invoke the method -&gt;comp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used by graphicals that have a complicat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fficult to update. An example in the built-in classes 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image}, displaying the text of an \class{editor}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text in the displayed region of the 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pensive computation to recompute the layou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-&gt;request_compute and -&gt;compute mechanism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s case, multiple modifications by the program to the t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is expensive process to run several times. Now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text, -&gt;request_compute is invoked on the text_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\product{} has processed all pending events, it will invoke -&gt;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_image and then repa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below is a far to simple example, where the -&gt;compu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ies the name of the represented object into the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device -&gt;compute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(C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pdate according to model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, get_hyper, model, name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, member, text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string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C, comp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_redraw_area}{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graphical repaint thread.  Its task is to repai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ea} indicates the area in the device coordinate system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ainted.  This area overlaps with the &lt;-area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of this method to realise new graphical primitive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u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default arguments}</w:t>
        <w:tab/>
        <w:tab/>
        <w:tab/>
        <w:t>\label{sec:ud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fault/3 provides a comfortable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default arguments.  Future versions may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n the \class{type}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}{3}{+Argument, +Defaul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nd compute defaults for arguments. 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argument passed to the method implementation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 is any valid \product{} object description (reference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atom or compound ground term describing an objec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[2-12]).  {\em Default} can also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&lt;Object&gt;, 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&lt;-resource_value: &lt;Name&gt; from &lt;Object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value.  {\em Value} is unified with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rgument} is not @default and with {\em Default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that sets the volume to a specifi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resource `volume' if @default is pass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volume, 0..130,  75, "Volume in decibel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(X, Vol:[0..130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Vol, resource(X, volume)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t the volume he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top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re on type declarations}</w:t>
        <w:tab/>
        <w:tab/>
        <w:t>\label{sec:more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\product{} type-syntax is described in \secref{atype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Types are first-class reusable \product{}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type-declaration in arguments and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textual representation to the objec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roduct{} itself (together with the resource syntax,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\product{} defines syntax).  All type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quoted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ethod(Me, A:'graphical|dict_item|0..'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ses however, this is not necessary.  If the typ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the class-compiler will convert the Prolog term in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\product{}'s type system.  Hence, {\tt [point]} will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'[point]', which is interpreted by \product{} as ``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point} or the constant @default''.  The atoms {\tt *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..} are defined as postfix operators, while {\tt ..} is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makes `\mbox{\tt any ...}' a valid notation for ``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ything'' (see \secref{varargs} below) and `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5}' a valid expression for ``an integer in the range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{\tt [box|circle]} is a valid description for ``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ox} or \class{circle} or the constant @default. No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\tt [box|circle|ellipse]} is {\em not} valid Prolog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{\tt '[box|circle|ellipse]'}. Whenev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use quotes to prevent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 with variable number of arguments} \label{sec:var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ble number of arguments}\index{vararg}\index{stda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`chain-&gt;initialise' and `string-&gt;format'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arguments. The argument declaration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irst defines a number (possibly zero) of `normal'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postfixed with `{\tt ...}'.   The argumen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vararg' type are passed in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refinement of `label -&gt;report' that will colou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ature of the message. The -&gt;report method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rguments, the {\em kind} of the report and a {\em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well as an undefined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coloured_reporter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Coloured reporter lab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(L, Kind:name, Format:char_array, Args:any 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=.. [report, Kind, Format | 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L,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L, colour_from_report_category, Kind, Col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, colour,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_from_report_category(L, Kind:name, Colour:colour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ft to the us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class templates}</w:t>
        <w:tab/>
        <w:tab/>
        <w:t>\label{sec:tem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provides two alternatives to multiple inheritance. Deleg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\secref{delegation}. See also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_to/1 for user-defined class definitions.  The {\em tem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uch closer to real multiple inheritance. 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med partial class-definition that may be inclu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It behaves as if the source-code of the templ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terally included at the place of the use_class_templ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class-attributes (variables, method objects)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}, while the implementation (the Prolog clauses) are {\em 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ultiple references to the sam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itself form a hierarchy below class \class{templat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mediate subclass of \class{object}.  Including a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variables and methods defined between the templat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template} available to the receiv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example below, making both editable boxes as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.  First we define the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_templ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editable_graphical,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editable_graphical_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_editable_graphical_recogni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editable_graphical_recogniser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 = @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ev, Gr?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op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cut, message(Gr, fr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_item(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Dev, display, Gr?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?(Gr?position,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(10,1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G, handler_group(new(resiz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(mov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pup_gesture(P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G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_super(G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editable_graphical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can now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quire([use_class_template/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editable_box,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class_template(editable_graph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editable_ellipse, elli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class_template(editable_graph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('Template Demo')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able_box(100,50), point(20,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able_ellipse(100, 50), point(20, 9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_class_template/1 {\em imports} the defini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in the current class.  Thus, the following {\bf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} further on the `editable_graphical -&gt;event'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{\bf replace} this definition.  Of course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definition of editable_box above and further r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ethod in the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quire([use_class_template/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editable_box,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class_template(editable_graph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Gr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_super(G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}</w:t>
        <w:tab/>
        <w:t>\label{sec:ucd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pl{} class-compilation is defin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capabilities of term_expansion/2. While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Prolog gathers the expressions belonging to the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\mbox{\tt :- pce_end_class({\em Class})} emi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mplementation is realised by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principal:send_implementation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principal:get_implementation/4. that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implementation}{3}{MethodId, Method(Arg...)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MethodId} is unique identifier for the class a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method implemented, \arg{Arg...}</w:t>
        <w:tab/>
        <w:t>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ccepted by the method and \arg{Object} is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implementation}{4}{MethodId, Method(Arg...), Objec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t-equivalent of send_implementa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gnu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(X, A:int) :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s(X, A:name, B:int) :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principal:send_implementation('gnus$+$-&gt;gnu', gnu(A), O) :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principal:send_implementation('gnats$+$-&gt;gnu', gnats(A, B), O) :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lass specification is translated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lauses describing the class. No \product{} class is cr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generates an {\tt undefined_class} exception,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ass-description in the Prolog database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\class{class} instance. No method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. Instead, all method binding is again based 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lass beyond what is provided by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(for example changing the `variable -&gt;clone_style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sending messages to the class inside the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s this would address the not-yet-existing clas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mbedded in the pce_class_directive/1 directiv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o facilitate the translation of old code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mbox{\tt :- send(@class, ...} is t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if it was embedded using pce_class_directive/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Goal} argument of pce_class_directive/1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ing the \product{} \class{var} object @class.  When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the exception system will bind @class to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{\em Goal}.  {\em Goal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module in which the clas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untime gene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e above approach is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-generation facilities of the hosting Prolog syst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starting portable and (depending on the host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 stand-alon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quences of the chosen approach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building directives are not accessible as predicat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processing support for the dynamic creation of cl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hould thus fall back to raw manipulation of the \product{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