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24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95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9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67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22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82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7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40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93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00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820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19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9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02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0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