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123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986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507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686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438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550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232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599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678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385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623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36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923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941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558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079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162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