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39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4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79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73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17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785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67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04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91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400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6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99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098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67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91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73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86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