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195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665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630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79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620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151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245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984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517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583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28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84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262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