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80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295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05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05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486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194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60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290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360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3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3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16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998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