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158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9276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1743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553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482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0280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690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4426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6181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734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844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8774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885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4329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3870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