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340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902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294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049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708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346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574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896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889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991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970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403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18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249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924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181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991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