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61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475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270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82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593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46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716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720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248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012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299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935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20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20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99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