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396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306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91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374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286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480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060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090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388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01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854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592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404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