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949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377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106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199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37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422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167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529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185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08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72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20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