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550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680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798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735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998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289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510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200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625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449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617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874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900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489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758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126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546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