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0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052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087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404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71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469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966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66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56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385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073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88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70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405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423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