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4574608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3666290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5216635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