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ISTENCE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s existence from unique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unique, exis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with a unique-existentially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, {EXISTENCE} returns the same theorem with normal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cation over the sa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?!x.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?x. 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conclusion of the theorem is unique-existentially qua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UNIQU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