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94375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40947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44718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79758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