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nchmarking Storage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ite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had I. Un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ynaTek Automation Systems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ptember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nchmarking Storage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bstra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sting  disk  benchmarking  programs  fall  short  in  measuring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formance  of the  storage  subsystem as  a whole,  in  the sense 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ssing  the forest  for the  trees. In  order to  obtain a  meaningfu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formance  index of a  storage subsystem that  is congruent with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-perceived  usefulness of that system,  a benchmark has to  meas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performance in an  application-level manner, simulating  real-lif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ing environments.  A method for constructing such a  benchmark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ented in this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orw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o needs another disk benchmarking progra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 said that if you have a watch  you know what time it is,  but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 have two --  you are never  sure. If  you have half  a dozen  dis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nchmarking  utilities,  you  probably  have  six  different  sets 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s,  and there's  a good  chance none  of these  results bear 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emblance to the way your system performs under its normal work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ck in the old days (1982-3) things were  pretty simple - PC hard dis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ives were invariably spinning at 3600  revolutions per minute, almo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ways had 17 sectors per  track, and built-in bad-sector remapping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-megabyte cache  were practically unheard of in  the microcompu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ld. When the IDE and SCSI disk interfaces  were introduced to the P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na,  things  got  really complicated;  disk  drive  vendors  star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mploying  sector-mapping schemes in order  to avoid the  1024-cylin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triction, controllers were enhanced with a  large onboard cache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-the-fly disk compression adapters and software  become more and m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pular, rendering most of the old disk benchmarking software use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 you  are  not familiar  with  terms such  as  "sector-mapping"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ompression  adapters," don't worry. As  a user, you shouldn't  re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re  whether your  drive has  "skewed-track interleave"  or "low  BI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head latency," as long as you get good performance out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pplication Level Benchmar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y "your mileage may vary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you  ever been tempted to buy  one of those new "effective  acc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: 0.5  milliseconds" disk drives?  Look before you  leap: obtai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ch  a  figure  for  a   current  technology  drive  means  the  dr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ufacturer is  using a less-than-adequate disk benchmarking  progra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ch a program can easily be fooled by  the presence of a small onbo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che;  by continuously reading  and writing data to  the same area 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isk, the benchmark merely updates  the RAM on the disk controll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  very little disk activity  actually takes place. Updating a  f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ilobytes of  RAM in one half  of a millisecond isn't that  impressiv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 this will become  evident as soon as  you start running  real-lif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ications.  If  you are  using  a software  disk  cache, as  is  n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ndard  on  most  operating  systems,  you  will  hardly  notice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ence  of an  additional 256KB  controller-based  cache, unless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a nonstandard configuration or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ual  storage   system  performance  depends  on  an   assortment 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  bus bandwidth, cache  strategy, scatter-gather  algorithm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uster  size  and  fragmentation,  to   name  a  few.  None  of 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  are  influenced  by the  physical  characteristics  of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c hard drive  used, and each of them has more impact  on over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orage system performance than the proverbial "average seek tim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more advanced  disk  benchmarking programs  try to  eliminate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ffects of operating system level  parameters by communicating direct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 disk. Unfortunately, results obtained in this way are  about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ful as knowing the top RPM of a car engine when running in neutr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o cases  present even vaguer prospects: networks and  disk-arrays.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th  cases the  same  hardware can  easily be  configured  to work 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fferent modes, producing a vast range  of performance. With network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twork  topology may  be redefined,  and server  configuration may 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ered, resulting  in an overall system throughput that has  littl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  with the actual  performance of the  drives themselves. The  seco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al  case  is  disk-arrays  configured  as   a  RAID  cluster;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formance of the array as a unit can  be as high as twice or mor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formance  of  a  single  drive  or as  low  as  a  fraction  of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formance of a singl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experienced  user will  try  to estimate  the importance  of 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formance  feature of  the storage  system, weigh  them against 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, and make a decision based more on intuition than on hard fa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ntually, the  user will run the ultimate benchmark: a test  driv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ystem  with their favorite application. As unscientific as  it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m,  the results of  this test are  more meaningful  than any of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ndard bench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application level benchmarking  approach is  defined as testing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in a manner that resembles  actual usage as closely as possi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seems  to be  the  most consistent  and  useful approach  to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 of measuring storage system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rtcomings of Existing Benchmar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y results are only as good as the measurement t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  Ca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 most existing disk benchmarking  programs were designed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ve  results within  a few  seconds of  activation, they  usu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form  their tests by  moving very small  amounts of data. 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rn  high-end storage devices  you could  have anywhere from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w  kilobytes to 64  megabytes or more of  cache between the  CP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the storage system. If  a benchmarking program uses  stand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 accesses, most or  all of the data  wouldn't even reach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  by  the  time  the measurement  period  is  over,  yiel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udicrous  results, such as  a transfer rate  of 20 megabytes  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ond.  If  the cache  is  embedded within  the hardware,  as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ical  of high-end  SCSI  adapters, it  would present  the  s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 for benchmarking software which uses  direct access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.  In  order to  measure  the true  effect  of a  cache,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nchmark  should move vast amounts  of data during the test, 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uge  files for disk access,  and generally behave like a  typi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lication.  A  good  benchmark  shouldn't  eliminate  the  cac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ffect, but rather measure the true  benefit an actual applic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gain by the presence of that cach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  Com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 compression hardware and  utilities are  new players i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-computer  arena. Before data is  written to the drive it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ressed  either by a software  device driver or by a  dedic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ware adapter.  During reads, data is uncompressed back  to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iginal  form. Best  performance  is achieved  when the  data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ly  regular,  such  as  is common  in  large  spreadsheets 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bases.  However,  as the  ratio  between  CPU speed  and 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put  grows,  new  applications  will   have  built-in 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ression,  especially those  dealing  with highly  compressi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, such as video and music.  When this happens, the benefit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-based compression will diminish. A  typical disk benchmark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 uses either fixed  data blocks  or whatever garbage 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ppens  to be in  memory at the  time. In  either case, the 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nds to  be highly compressible, resulting in  exceptionally hi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st  scores for transfer rate.  In order to obtain true  resul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enchmark  should use data patterns which resemble  the act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as  closely as possible. Since this is  virtually impossib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xt best thing is to select a  reference pattern which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sily  defined and whose  maximum compression  ratio is known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vance. The  only data pattern that meets both of  these criteri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n  incompressible pattern. Information theory assures  u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suitable pseudorandom  sequence has  zero  redundancy and  th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not  be  compressed.  As  far  as   the  compression  logic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cerned,   a  pseudorandom   sequence  seems   identical  to 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-compressed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  Multi-thre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drive  with  a  long  seek  time  may  perform  very  well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quential  accesses,  but  it will  cease  doing so  as  soon 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veral  threads are  running concurrently,  even  if all  threa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  the same file, and  all do so sequentially. The  necess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switch tasks results  in multiple seeks up  to a point  wher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a  sufficiently large number of threads, the behavior 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  will resemble totally  random access.  The extent to 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effect  will degrade performance cannot be  computed a-prior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 only  the  knowledge  of average  random  access  time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rate,  and thus has to be  tested per se. A small 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-6)  of concurrent threads  is usually enough  to feel the  fu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ffect of sequential access degrad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  Sequential vs. Rand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sting  benchmarks generally  divide the type  of disk  acces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 two   categories:  sequential  access  and  random   acces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in real life, only  very few of the applications actu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have  this way. A modern  disk controller with a high  band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deferred-write  caching  can almost  totally  eliminate  see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tency  for  applications  performing only  a  small  portion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ndom  accesses. The same drive,  when used with a  write-throu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che,  might perform almost as  slowly as fully random access.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od benchmark should present the system  with the correct mix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sequential and random accesses in order to get valid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  Combining reads and wri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ch  like  combining sequential  and  random accesses,  again,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xture of read and write  requests may yield results which diff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stantially  form the  'expected' weighed  average  of the  tw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 the  proper logic  programmed  in  the drive  controller 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   driver,  and   the   appropriate  scatter/gather   metho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lemented in  the operating system, read and write  requests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overlapped from the CPU's  point of view, resulting in superi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put.  Some  of  the  more   rudimentary  disk  benchmark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  do not perform  any writes at all  during the test,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y  assume the transfer  rate is the same  as for reads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umption  falls apart  when RAID  class  devices are  concern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ending  on RAID  level  and architecture,  the time  needed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 a block  may differ from the time it takes to read  the s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ck  by a factor  of two  or more. An  inherently sluggish  RA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  may seem exceptionally  fast when  tested by only  r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sting  data, or when the  mixture of read and write  oper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es not match the actual application mix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ing a Reference Disk Benchmar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at's a RAIDmar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DynaTek RAIDmark  utility is  intended to  measure the  integrit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formance,  and  cost-efficiency  of  any  read/write  random  acc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blocked  I/O) storage subsystem in  terms that are meaningful for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yman, and that depict the apparent  usefulness the user gets from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. RAIDmark is also intended  to measure some low-level metric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torage  device, which can be utilized for testing  and fine-tu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ch devices throughout the phases of on-site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RAIDmark  utility  defines  a  set of  six  standard  tests, 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ulating a  typical I/O-bounded computer environment. For  each tes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tested system receives a  grade proportional to its throughput.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t of 'One RAIDmark' is defined  as the measured throughput (for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st) of an  IBM PS/2 model 95 with the standard IBM 150 MB  hard dis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grity  is  tested  on  a  go/no-go   basis  using  32-bit  checks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ification on each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  Low-level perform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utility measures raw indexes  of storage device  perform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erage  access time,  read/write transfer  rate, effective  cac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 and cache strate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  High-level perform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tility tests the performance  of the storage subsystem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lication level, checking the subsystem's  ability to respon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sh real-world data traffic of  typical heavy load environmen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 utility  simulates  data  flow   of  several  typical   wo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vironments and  measures system response and throughput  in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 the test  cases, giving  a combined  figure of  merit for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's performance in each scenar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scenarios are simulated and tes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  Typical  workstation applications  -  multiuser (3-10  user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ronment, many  small- to medium-size file requests,  mo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 which are  read-only accesses  with  less frequent  lar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 read/write  operations  (as in  CAD/CAM  file  save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 swa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  Transaction processing  environment - 5-50 users, many  sm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rd   read  and  update   requests,  reports  and   back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es running  in the background, transaction logbook 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large sequentia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  Video/audio/multimedia  applications - single  or few  user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uge  sequential  access  files, with  both  read  and  wri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  Database  query  systems -  5-200  users, many  small  rec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esses,  almost  all  of  which   are  read-only;  updat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orts and backup are executed during system off-li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  Data  logging - up  to several hundreds  of sites, many  ve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mall  random   write  accesses  (typically  20-100   bytes)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orts and backup are executed during system off-li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  Archiving  -  few  users  with  large  sequential  read/wri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  Degraded subsystem perform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subject of the tests  is a RAID-class storage system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can  disable one of the subsystem elements, and  then proce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measure the degraded performance in this hindered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  Design constraints and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  Free disk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 order for the  RAIDmark utility to  conduct the tests 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be able to create  files of several megabytes each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n   larger,  if  caching  effects   are  to  be   measu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urately.  For best accuracy, at  least 150MB of free  di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ace should be available on the teste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  Operating system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using a  multi-processing  environment, all  benchmark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be run as a sole  process, otherwise time measurem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of littl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  Integrity and st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ability of RAID-class devices  to operate with parts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subsystem  inoperable  (or   altogether  missing)  m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 a  situation in which the  user is not aware that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 is  operating  under  highly  unfavorable  condi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adversely  affect the benchmark. Moreover, modern  di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lers can  overcome some physical mishaps, such  as b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ors, unaligned heads, etc., relying  on firmware logic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rect   these   problems  at   the  expense   of   degra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formance.  The  user  should  identify  and  isolate  su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ditions, possibly  by testing for stability over  tim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 different areas of the disk pla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  DOS FAT Laten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using top-level MS-DOS file  I/O requests, each  rand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 seek requires  the operating  system to  scan the 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cation  table (FAT)  from the  location  pointing to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ning  of  the file,  to  the  location pointing  to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ested cluster.  Although the FAT is usually kept  in RAM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 large   files  this  sequential  scanning  process  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ually take  longer than the physical movement of  the di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m.  Some advanced  applications  (database managers,  etc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come this  delay by keeping several logical  entry poi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 the file ("file handles")  scattered at different  poi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 file. Access is then achieved using the  nearest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ndle, reducing  FAT latency by a factor of 10 to  20.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tions,  such  as  MS-Windows  3.0/3.1  Virtual  Mem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ager, implement their own file system  to achieve zero F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tency.  More modern operating systems,  such as OS/2  HPF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hieve  the same favorable  results using advanced  built-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 seek me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 the  sake of  being  as  general as  possible,  RAIDmar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asures  the  exact FAT  latency  on  the tested  system 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aring the average access times for  clusters located i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ed  region near the  beginning of the  file to those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usters  located in a  similar size region  near the end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.  The average FAT latency is then deducted  from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  access test times, giving  the theoretical limit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'optimally tuned'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  Tes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st  files are  homogeneous streams of  random values,  logic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ed  as an array of  32-bit unsigned integers. The stream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ically   subdivided    into   records   of   16    double-wor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long-words), each containing an embedded check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 record in a  test file contains 16  double-words of 32  b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.   Fifteen  of   these  double-words  are   generated  by 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seudorandom  number generator.  The 16th value  is calculated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h  a way  that the  sum of  all words  in the  record plu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set  of the record  from the beginning of  the file (in  byt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uals  zero (modulo 2^32). This  file structure enables the 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create files  that  are incompressible  by nature,  but  st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s  the  user to  verify  the validity  of  the data  with 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-detection  probability  of  near  certainty.  However,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thod  requires one  multiplication and  two addition  oper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  32-bit integer during  file creation,  but only one  addi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 double-word during read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prevent  meaningless  results  obtained  from  slow  process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hines  with concurrent disk access,  a 32KB block of data  (5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s  of 64  bytes) is  prepared in advance,  and records 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block are written  to the disk at  file creation, with 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word  in each 16-word record changed for each  write ope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ccount for different file offsets.  This will give even a s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PU ample time to complete  data preparation before the next wr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ion is d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oretically, data  created in the method described above 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ressed. However,  there is currently no compression  algorith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able of detecting the 256Kbit-long  patterns created using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question arises as to the  extent to which this random-data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ves as a  good test case, since in reality most data  file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ressible by  30%-60% or, in some homogeneous  data acquisi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lications, up to 80%; however,  using compressible data expo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  to the vast range  of compression algorithms, each having 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wn  peculiarities  regarding specific  data  patterns,  someti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ing  in a  twofold factor  in throughput  for some  specif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nce. Hence, the approach taken in  RAIDmark is the worst-c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ression scenario, in which all algorithms  behave in a simil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shion, namely, no compression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a  future  version  the  user  may  be  given  the  option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ting semi-random  ("pink noise") data files, permitting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ression mechanism to affect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  Test File Cre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 any of  the  disk tests  is requested,  a  128MB file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d.  This process  is timed as  accurately as  possibl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th  the initial  file open  operation, and  the writing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 on  the disk. Measurement is done separately  for chunk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 data of  varying sizes.  The  first two  chunks are  16K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g, the third is 32KB long, the fourth  -- 64KB, and so o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 8th chunk being 1MB long. The remaining  1MB chunk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written to bring the total to the final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128MB file  size was  chosen  arbitrarily, being  larg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  today's biggest disk  cache units,  but less than  hal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size of modern  high capacity disks.  This is a  defa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,  intended  to  become  the  'RAIDmark  standard,'  b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s ranging  from 1MB to 1GB are implemented  and selec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 a command line  option. Test  files smaller than  16M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ght  produce  inaccurate  results, and  the  user  will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rned in  case such a selection was made. Using  the defa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 size,  each  separate  test will  take  between  a  f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onds  and  two minutes  to complete,  permitting  accur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asurement  without seizing  the system  for an  intoler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ration. There  are 14 separate tests in a  full test-suit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 with all the testing overhead,  running the full benchmar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take the better part of an h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  Determine deferred-write cache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ring  the  file  creation phase,  effective  transfer  r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roughput  is   measured  for  increasing  data  chunks  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bed  above.  If the  system contains  a  deferred-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che, the  first few chunks will  take a very short time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written,  usually exhibiting a throughput in excess  of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bytes per second. At some  point, throughput will dec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rply.  This point in  the data flow marks  the end o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ted write  cache. With systems employing dynamic  cachin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value  obtained for the cache size may be  arbitrary, b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 the test is  run on  an otherwise idle  system, the  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ected  will be  close  to the  maximum possible  for 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 that in  order for  this  test to  run accurately,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should be given enough  time to "rest" before the te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ences  in order to  enable previously  cached data to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ushed  to disk  by the  cache logic. The  user should  wa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til all previous disk activity  ceases before starting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  Determine raw transfer rate f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 obtaining an  upper bound for  the posted-write  cac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ze,   the  actual  non-cached   transfer  rate  for   wri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tions is  measured by first writing data to  a diffe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tion  on the  drive. The  amount of  data written  sh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ceed  the size  of the computed  deferred-write cache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nchmark then compares total write times  for data chunk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fferent  sizes,  specifically  8KB  and   32KB  blocks. 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tracting the  two, all fixed-overhead delays are  cance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, and  the net result is the  time it takes to write  24K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igure for transfer rate  will usually be lower tha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minal  figure quoted by the  drive manufacturer, since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asurement  involves drive head  movements (seek and  sear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tions),   operating  system  and   BIOS  overhead, 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che-miss delays.  However, the figure obtained this  way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 more meaningful  measure of  subsystem performance,  si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is   the  actual  throughput  as  experienced   by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tion  and   the  end  user.  Delays  created   by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nchmarking  process utility itself  are taken into  accou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removed from the delay measur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ring  the "post-cache" phase  of writing,  each of the  1M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unks  of data should  take approximately  the same time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lete.  If the  variability is higher  than expected,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 will  be  warned  of  the  system's  instability.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tuation  may arise when  other processes  in the system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network are  active, when  the  cache strategy  involv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  exotic algorithm, when the  disk is highly  fragmente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many bad sectors are  scattered on the disk's test area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when  a "flaky" drive causes retried attempts for  som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operations. The  user has  the choice  of repeating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st,   or   else   referring   to   the   user   guide 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oubleshooting ad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  Determine raw transfer rate for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fer  rate  for sequential  read  access is  measured 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aring  total  read times  for  data chunks  of  diffe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zes, specifically  8KB and 32KB blocks. By  subtract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wo, all fixed-overhead delays are canceled  out, and the n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lt is the time it takes to read 24KB o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  Main test execu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ain test executive procedure is  a generic routine wh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put parameters  define the real-life environment each  te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is supposed to simulate. Parameter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record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distribution of access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number of users or processing thre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procedure determines the number  of times the tests 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 be repeated as  a function  of the duration  of a  sing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st.  The rule is  that, by default,  each test case  sh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ke from  a few seconds to around two minutes. If  the tot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ired  testing time of the  complete benchmark is given 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command  line,  the  duration of  each  single  test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justed  accordingly. This time  does not include  benchmar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head, such as file creation  and cache overflowing, he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tal benchmark duration may be  considerably longer tha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lin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  Build random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routine creates a 32KB  block in memory for writing on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disk during the file  creation phase. The format o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ock is  described above. The algorithm used  for genera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 numbers  is the Linear-Congruential method  (describ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 D.E. Knuth, "The  Art of  Computer Programming" Vol.  2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location used for inserting  the checksum word for  e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rd is the location (first  four bytes) of each record.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der  to account for different  file offsets, this  loc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updated for each instance of writing the 32KB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clu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 order to help  the user select a  storage system and  configu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will  match their computing needs, a standard  reference benchmar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 measuring storage  system performance has  been defined.  Exis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  benchmarking programs  fall short when  measuring modern  'smart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orage systems, or when unusual  disk configurations are used. Many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ost important performance factors  are not taken into account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characteristics of the user's  application don't play any role 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measurement when these  utilities are  used. The DynaTek  RAIDmar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s  been  created  to  overcome these  limitations,  operating  as 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ication-level benchmark  program. RAIDmark measures storage 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formance  in various  typical environment  conditions, and  provi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user with a  good indication of the  expected usefulness of  the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  Technical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  Patterson, David A.; Gibson, Garth; Katz, Randy H.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A  Case for Redundant Arrays  of Inexpensive Disks  (RAID)"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M SIGMOD (Chicago, 198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  Patterson, David A.; Chen, Peter;  Gibson, Garth; Katz, Rand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.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An  Introduction to  Redundant Arrays  of Inexpensive  Disk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RAID)"; IEEE 198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  Integra Technologies, Inc. - Graham, Richard A.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Redundant Arrays of Inexpensive Disks" (199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  Finney, Kenneth C.; Graham, Richard A.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A Discussion of RAID Technology"; DynaTek/Integra,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ynaTek and RAIDmark are trademarks of Dynatek Automation Systems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PFS,  IBM, Integra, MS-DOS, MS-Windows,  OS/2 and PS/2 are  registe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demarks of their respective hol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