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0949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7893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2660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172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