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7019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527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413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296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