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58666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8751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49912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38437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