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54886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69001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