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8220810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8494436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0989285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3159113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