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84619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3599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190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8722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