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535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777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355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6979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