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80285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58756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70079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19949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