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9752878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464566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