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99347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33715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8743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4081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