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30555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18871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26233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84040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