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487661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243367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838182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995458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