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50627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8535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84247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59893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