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5996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08200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33829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