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1388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8208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8966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