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76899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53204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158762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356820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