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4552284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0176447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