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427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5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046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143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585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307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175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289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97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310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206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24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961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