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744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353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350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641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531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542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459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9746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115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510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341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305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940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9149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194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403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600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