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10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839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066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654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879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499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082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404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528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355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601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123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733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619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989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