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23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25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8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8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88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7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05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7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37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583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89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0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411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07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9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21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43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