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331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35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749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443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427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704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353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83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170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327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874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316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776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358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248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