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8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321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624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81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603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21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97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511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346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196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775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08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52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