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40839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4585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67415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2508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