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69668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7232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00576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0066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