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44831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10139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08519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30787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