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990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4757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7906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