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35776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46531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17952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785371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