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33748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49498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43372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14501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