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56915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55863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24391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408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68463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2103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8130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0904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53027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18826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18766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