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34481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71086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25781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36420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138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2383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73909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96532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31056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84852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01269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