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80345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843415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330370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