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3240980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968268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