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07052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143734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