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3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9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1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69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72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393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69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67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22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69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48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90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17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468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63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