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9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1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58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712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65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644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70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06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10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41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97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129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366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648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72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