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7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0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76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91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46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17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760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64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479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320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03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0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44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