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195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34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443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112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439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136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724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3366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799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219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671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298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190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106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670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652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8262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