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03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23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6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17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435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17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26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17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78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14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53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1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330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360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23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92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61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