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955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588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630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501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293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231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794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064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651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430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495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420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535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