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0024203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4413486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9092365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6307233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