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15504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169576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990439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807801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