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32192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08934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50662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62200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