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9083642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7435188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9515852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63267007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