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7472529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85576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90058843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81409403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