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ate : int -&gt; 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otate n gl} rotates a list {gl} of subgoals by {n} pl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} is the special case where this modification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variable of 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list of goal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