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434097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8931642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696287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577235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