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926718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39143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18882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99773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