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78157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77007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26687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55674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