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88970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98406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