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20083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43506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47358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57558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