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S(1)</w:t>
        <w:tab/>
        <w:tab/>
        <w:tab/>
        <w:tab/>
        <w:tab/>
        <w:tab/>
        <w:tab/>
        <w:t>HF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- program for accessing Macintosh HFS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ls [ -laR 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di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read [ -tMR ] hfsspec ... nativ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cat [ -txR 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 provides  a</w:t>
        <w:tab/>
        <w:t>command line interface to suite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for accessing Macintosh HFS floppy disks.</w:t>
        <w:tab/>
        <w:t>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 a directory listing (ls,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 directories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 the name of the current directory (p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py an HFS file into a local file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 the contents of an HFS file (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may be invoked by specifiying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</w:t>
        <w:tab/>
        <w:t>command line followed by any parameters.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, the executable can  be  copied  or  link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 name which can then be used to invok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irectly. The alternate names recognised by</w:t>
        <w:tab/>
        <w:t>hf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s, hdir, hcd, hpwd, hread and h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 defaults  to using the device /dev/fd0H1440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ppy drive. This can be overridden</w:t>
        <w:tab/>
        <w:t>by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HFS_DEVICE to the name of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 file or device. The special names A: and B: ar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yms  for  the</w:t>
        <w:tab/>
        <w:t>devices</w:t>
        <w:tab/>
        <w:t>/dev/fd0H1440</w:t>
        <w:tab/>
        <w:t>and /dev/fd1H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ths specified on the  HFS</w:t>
        <w:tab/>
        <w:t>volume</w:t>
        <w:tab/>
        <w:t>assume</w:t>
        <w:tab/>
        <w:t>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 (":")  character is the directory separat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 The dot (".") character may be used to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</w:t>
        <w:tab/>
        <w:t>directory, and the double-dot ("..") sequ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indicate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globbing accepts the standard Unix wildcar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ersion of hfstools is 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2 January 1994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S(1)</w:t>
        <w:tab/>
        <w:tab/>
        <w:tab/>
        <w:tab/>
        <w:tab/>
        <w:tab/>
        <w:tab/>
        <w:t>HF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display all files, including invisible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display file information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convert  Macintosh  end-of-line  characters  (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eds) to the end-of-line sequence appropri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display the fil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for  the ls command, display sub directories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vely. For the read  and</w:t>
        <w:tab/>
        <w:t>cat  commands,</w:t>
        <w:tab/>
        <w:t>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ource fork rather than the data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Do  not attempt to mangle the filenames to b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nativ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_DEVICE     Specifies the name of the</w:t>
        <w:tab/>
        <w:t>device</w:t>
        <w:tab/>
        <w:t>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ccess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functions  for  writing  to the disk at the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expansion of HFS filenames has</w:t>
        <w:tab/>
        <w:t>been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mmand, but not for the h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age messages need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support for the Apple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no  support  for  media other than standard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yte floppy disks, although there is no reason</w:t>
        <w:tab/>
        <w:t>wh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support for MF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no support for 800K disks, as this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 with the vast majority of floppy disk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2 January 1994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