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449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590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869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014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