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688761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893936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2482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