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94428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33893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03468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35901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297660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