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49980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431343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0535995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