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86203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869501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68698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137552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458864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5352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