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81908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64702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395871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415751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62199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70673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71876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