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101553537"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591494941"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2051686620"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319617040"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219773490"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775975926"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585190326"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711448209"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173880598"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776319361"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951688912"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468026738"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855465627"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546875397"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513889149"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029423942"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521663014"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30666092"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667306062"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545936356"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69949472"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605239948"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209872311"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2002933054"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833368515"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