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014459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651763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932455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161212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387347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5856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53451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10809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5024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54541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240233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989313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919556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346751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88130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298444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804163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183449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251014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333418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65972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523692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