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570086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961417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842276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