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721313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195327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83256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38194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873481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005617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8205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38203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29249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8987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404497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98652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515513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37439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42039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177933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19572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486827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074143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462543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99655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12925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08168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064693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46996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