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32514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18637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11743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39698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40095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50574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91438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66672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40969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93913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19032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77666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916932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8991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588507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492131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15905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53739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375793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73696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448805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355973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