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36974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68287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62200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96866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36821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53704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89495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