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1287625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6506833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8052388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1898395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4676256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6487510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