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5229121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8823268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1530280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971691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4709140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