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deal directly with the downsampled data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ffering and padding 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