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56733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694082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65761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29736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