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459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492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705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067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