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oordsys.doc   3.3.4   edited Dec 16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A \l QPainter is an object which can draw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high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ordsy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in the illust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pixels draw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s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point in the coordinate system. Most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 that deal with points can accept either a QPoi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vector. Internally, QPoint and QSize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 point is not the same as a size, so both class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most functions accept either a QSize or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2D rectangle. Most functions accept either a QRect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arbitrary set of points, including all the nor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 function to return a list of rectangles whose u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 to the region. QRegion is used e.g.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::setClipRegion(), \l QWidget::repa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lass that paints. It can paint on any devi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code.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::newPage() is a good example, but QPainter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way 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device on which QPainter can paint. There are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, both pixel-based, and two external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 and \l QPicture (which records QPainter comma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r other \l QIODevice, and plays them back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t's default coordinate system work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lso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84840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\&amp; Van Dam \endlin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604582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\endlink Refer to those for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The viewport too,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usually appropriate. For pr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vital, since very few printers can print 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rawing device using \l QPainter::wind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just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\l aclock/aclock.cpp examp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In particular, try resizing the window to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From this point o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pts is just a temporar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affect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